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главного специалиста Аппарата Администрации муниципального образования «Темкин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влюченкова Евгения Олеговича и членов его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2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773"/>
        <w:gridCol w:w="1718"/>
        <w:gridCol w:w="1062"/>
        <w:gridCol w:w="1434"/>
        <w:gridCol w:w="1423"/>
        <w:gridCol w:w="1407"/>
        <w:gridCol w:w="1471"/>
        <w:gridCol w:w="1059"/>
        <w:gridCol w:w="1434"/>
      </w:tblGrid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24 год (руб.)</w:t>
            </w:r>
          </w:p>
        </w:tc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3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юченко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 400,9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в общей долевой собствен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в общей долевой собственности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ensis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 711,9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в общей долевой собствен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в общей долевой собственности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в общей долевой собственности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userpc</cp:lastModifiedBy>
  <cp:lastPrinted>2012-10-08T17:19:00Z</cp:lastPrinted>
  <dcterms:modified xsi:type="dcterms:W3CDTF">2025-05-06T08:36:00Z</dcterms:modified>
  <cp:revision>102</cp:revision>
  <dc:subject/>
  <dc:title>1</dc:title>
</cp:coreProperties>
</file>